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8</w:t>
      </w:r>
      <w:r>
        <w:rPr>
          <w:sz w:val="32"/>
          <w:szCs w:val="32"/>
        </w:rPr>
        <w:t>：</w:t>
      </w:r>
    </w:p>
    <w:p>
      <w:pPr>
        <w:pStyle w:val="Heading1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</w:rPr>
        <w:t>2-2023</w:t>
      </w:r>
      <w:r>
        <w:rPr>
          <w:sz w:val="32"/>
          <w:szCs w:val="32"/>
        </w:rPr>
        <w:t>学年第一学期研究性学习课程选课指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发挥科研对教学的反哺与促进作用，让更多的高水平教学科研人员参与课程建设，培养学生的创新精神和实践能力、提高学生综合素质，学校开设了研究性学习课程。关于研究性学习课程的说明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研究性学习课程是指学生在教师的指导下，从自然、社会和人文学科中选择和确立研究（或研讨）专题，用类似科学研究的方式主动地获取知识、运用知识、解决问题的生成性课程。课程体现教学思想、教学观念、教学策略和教学方法的革新，有利于培养学生发现问题、提出问题、解决问题的能力。任课教师均为教授或国家级科研项目负责人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课程面向开课学院相关专业（或类）二年级以上学生开设，实行师生互选，小班化教学，上课人数控制在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eastAsia="仿宋" w:cs="仿宋" w:ascii="仿宋" w:hAnsi="仿宋"/>
          <w:b/>
          <w:bCs/>
          <w:sz w:val="28"/>
          <w:szCs w:val="28"/>
        </w:rPr>
        <w:t>-15</w:t>
      </w:r>
      <w:r>
        <w:rPr>
          <w:rFonts w:ascii="仿宋" w:hAnsi="仿宋" w:cs="仿宋" w:eastAsia="仿宋"/>
          <w:sz w:val="28"/>
          <w:szCs w:val="28"/>
        </w:rPr>
        <w:t>人之间。总学时一般为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课时，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学分</w:t>
      </w:r>
      <w:r>
        <w:rPr>
          <w:rFonts w:ascii="仿宋" w:hAnsi="仿宋" w:cs="仿宋" w:eastAsia="仿宋"/>
          <w:sz w:val="28"/>
          <w:szCs w:val="28"/>
        </w:rPr>
        <w:t>，修读学分归入</w:t>
      </w:r>
      <w:r>
        <w:rPr>
          <w:rFonts w:ascii="仿宋" w:hAnsi="仿宋" w:cs="仿宋" w:eastAsia="仿宋"/>
          <w:b/>
          <w:bCs/>
          <w:sz w:val="28"/>
          <w:szCs w:val="28"/>
        </w:rPr>
        <w:t>专业选修课学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校已根据研究性学习课程的面向年级及专业，将课程列入相应专业的推荐课表，课程代码以“</w:t>
      </w:r>
      <w:r>
        <w:rPr>
          <w:rFonts w:eastAsia="仿宋" w:cs="仿宋" w:ascii="仿宋" w:hAnsi="仿宋"/>
          <w:sz w:val="28"/>
          <w:szCs w:val="28"/>
        </w:rPr>
        <w:t>YJ”</w:t>
      </w:r>
      <w:r>
        <w:rPr>
          <w:rFonts w:ascii="仿宋" w:hAnsi="仿宋" w:cs="仿宋" w:eastAsia="仿宋"/>
          <w:sz w:val="28"/>
          <w:szCs w:val="28"/>
        </w:rPr>
        <w:t>开头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>：研究性学习课程清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42"/>
        <w:gridCol w:w="2678"/>
        <w:gridCol w:w="2505"/>
        <w:gridCol w:w="933"/>
        <w:gridCol w:w="582"/>
        <w:gridCol w:w="712"/>
        <w:gridCol w:w="951"/>
        <w:gridCol w:w="971"/>
        <w:gridCol w:w="3803"/>
      </w:tblGrid>
      <w:tr>
        <w:trPr>
          <w:tblHeader w:val="true"/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用风险管理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类、经济学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淑锦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过大学数学课程，具备初步的计算机编程基础，对科研感兴趣。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村振兴理论与实践研究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类以及人文、经济、管理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庆真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米光电材料与器件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三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骐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氧化技术处理工业有机废水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三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欢旋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质转化与纳米催化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三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少丹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太阳能电池材料及其应用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三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史月琴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仿生自清洁表面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三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志伟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玻璃陶瓷材料与光谱转换研究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三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心悦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轴计算及应用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、软件工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小雕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较强编程能力及良好科研素养。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理学院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义重心坐标的构造与应用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学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邓重阳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有较好的编程能力，对科研感兴趣。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理学院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微分方程的守恒律与应用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学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二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阳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商业模式的国际化与持续创新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密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、信管等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二及以上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保亮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电子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电磁场研究新进展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、电子信息科学与技术等相关专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臻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</w:tr>
      <w:tr>
        <w:trPr>
          <w:trHeight w:val="5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电子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集成电路设计与仿真技术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成电路设计与集成系统专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知群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电子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计算成像技术与应用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光茫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电子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智能感知系统集成技术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、电子信息科学与技术、理科类实验班、卓越工程师计划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林玺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电子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智能系统设计及应用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三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龙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批注主题"/>
    <w:basedOn w:val="Style14"/>
    <w:next w:val="Style14"/>
    <w:qFormat/>
    <w:pPr/>
    <w:rPr>
      <w:rFonts w:ascii="Times New Roman" w:hAnsi="Times New Roman" w:cs="Times New Roman"/>
      <w:b/>
      <w:bCs/>
      <w:szCs w:val="24"/>
    </w:rPr>
  </w:style>
  <w:style w:type="paragraph" w:styleId="Style38">
    <w:name w:val="style3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25:00Z</dcterms:created>
  <dc:creator>Ms.Qi</dc:creator>
  <dc:description/>
  <cp:keywords/>
  <dc:language>en-US</dc:language>
  <cp:lastModifiedBy>user</cp:lastModifiedBy>
  <dcterms:modified xsi:type="dcterms:W3CDTF">2022-06-02T0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C4D446187450FB3342A75D6FF424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